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</w:p>
    <w:p>
      <w:pPr>
        <w:pStyle w:val="Normal"/>
        <w:autoSpaceDE w:val="false"/>
        <w:ind w:left="495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Al Sig. 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rizzo del tecnico)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color w:val="000000"/>
          <w:sz w:val="20"/>
          <w:szCs w:val="20"/>
        </w:rPr>
        <w:t>BANDO PUBBLICO PER LA PRESENTAZIONE DELLE DOMANDE DI AIUTO – MISURA 313 azione ___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Autorizzazione all’accesso al fascicolo aziendale. 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Incarico alla redazione degli elaborati tecnico-informatici sul portale regionale.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Delega alla presentazione della domanda di aiuto sul portale SIAN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/a a ______________________ il ________________ , residente in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_____ n° ______ - CAP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F: ___________________________________,          P.IVA : </w:t>
      </w:r>
      <w:r>
        <w:rPr>
          <w:rFonts w:cs="Tahoma" w:ascii="Tahoma" w:hAnsi="Tahoma"/>
          <w:sz w:val="20"/>
          <w:szCs w:val="20"/>
          <w:u w:val="single"/>
        </w:rPr>
        <w:t>________  _</w:t>
      </w:r>
      <w:r>
        <w:rPr>
          <w:rFonts w:cs="Tahoma" w:ascii="Tahoma" w:hAnsi="Tahoma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CUAA</w:t>
      </w:r>
      <w:r>
        <w:rPr>
          <w:rFonts w:cs="Tahoma" w:ascii="Tahoma" w:hAnsi="Tahoma"/>
          <w:sz w:val="20"/>
          <w:szCs w:val="20"/>
        </w:rPr>
        <w:t>: 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itolare della impresa individuale     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Legale rappresentante della società 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intende presentare domanda di aiuto ai sensi delle azioni della Misura 313 az. ___ come da Bando del GAL,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, pertanto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INCARICA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il sig. 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 a _______________________ il ________________ , residente in 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ia __________________________________________________________ n° ______ - CAP 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a redazione degli elaborati</w:t>
      </w: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cnico-informatici disponibili sul portale regionale, ai sensi di quanto stabilito nel Bando Pubblico del GAL, e inoltre, conferisce al medesimo la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DELEGA</w:t>
      </w:r>
    </w:p>
    <w:tbl>
      <w:tblPr>
        <w:tblW w:w="998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</w:tblGrid>
      <w:tr>
        <w:trPr>
          <w:trHeight w:val="1670" w:hRule="atLeast"/>
        </w:trPr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sig. 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o a _______________________ il ________________ , residente in  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Via __________________________________________________________ n° ______ - CAP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F: ________________________________</w:t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a Compilazione – Stampa - Rilascio - sul portale SIAN – della domanda di aiuto, autorizzando l’accesso al proprio fascicolo aziendale ed ai propri dati esclusivamente per gli usi consentiti e finalizzati alla presentazione della domanda di aiuto.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.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ocumento di riconoscimento e codice fiscale del richiedente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Riquadro da compilare nel caso in cui la delega viene affidata a soggetto diverso da quello incaricato alla redazione degli elaborati tecnico-informatici disponibili sul portale region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MODELLO 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10:00Z</dcterms:created>
  <dc:creator> </dc:creator>
  <dc:description/>
  <cp:keywords/>
  <dc:language>en-US</dc:language>
  <cp:lastModifiedBy>Massimo</cp:lastModifiedBy>
  <dcterms:modified xsi:type="dcterms:W3CDTF">2013-05-02T01:14:00Z</dcterms:modified>
  <cp:revision>16</cp:revision>
  <dc:subject/>
  <dc:title>            Al Sig</dc:title>
</cp:coreProperties>
</file>